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>Bod č. 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3. októbra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mena v organizácii útvaru hlavného kontrolóra BSK v organizačnom poriad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kladateľ: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Pavol Frešo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3. Stanoviská komisi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ab/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  <w:lang w:eastAsia="cs-CZ"/>
        </w:rPr>
        <w:t>Zodpovedný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MUDr. Valerián Potičný, MPH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riaditeľ Úradu BSK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eastAsia="cs-CZ"/>
        </w:rPr>
        <w:t xml:space="preserve">Spracovateľ: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Ing. Štefan Marušák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hlavný kontrolór BSK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JUDr. Matúš Šaray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vedúci právneho oddelenia BSK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október 2014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ZNESENIE č. ...... / 2014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zo dňa  03. 10. 2014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 c h v a ľ u j 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enu organizačného poriadku Úradu BSK v časti Útvar hlavného kontrolóra nasledovne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ytvára sa jedno nové funkčné miesto kontrolóra v Oddelení všeobecnej kontroly a kontroly hospodárenia a nakladania s majetkom Útvaru hlavného kontrolóra. Týmto sa upraví počet kontrolórov na Oddelení všeobecnej kontroly a kontroly hospodárenia a nakladania s majetkom z piatich na šes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ena organizačnej štruktúry Úradu BSK je účinná od 15. októbra 2014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D ô v o d o v á   s p r á v 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ľa § 19f ods. 4 zákona č. 302/2001 Z. z. o samospráve vyšších územných celkov (zákon o samosprávnych krajoch) organizáciu útvaru hlavného kontrolóra ustanovuje zastupiteľstvo v organizačnom poriadku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 zmysle uvedeného predkladám </w:t>
      </w:r>
      <w:r>
        <w:rPr>
          <w:rFonts w:cs="Arial" w:ascii="Arial" w:hAnsi="Arial"/>
          <w:sz w:val="22"/>
          <w:szCs w:val="22"/>
        </w:rPr>
        <w:t>návrh na zmenu v organizácii útvaru hlavného kontrolóra Bratislavského samosprávneho kraja navýšením počtu zamestnancov o jedného kontrolóra.</w:t>
      </w:r>
    </w:p>
    <w:p>
      <w:pPr>
        <w:pStyle w:val="Normal"/>
        <w:spacing w:before="0" w:after="120"/>
        <w:ind w:right="72"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ôvodná organizačná štruktúra útvaru hlavného kontrolóra Bratislavského samosprávneho kraja po zmene bude reagovať na zvýšené požiadavky kladené na výkon kontrolnej činnosti útvaru hlavného kontrolóra, posilní jej ďalšie skvalitňovanie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 špecializáci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Zmena bude uskutočnená v rozšírení oddelenia všeobecnej kontroly o jedného zamestnanca z päť na šesť. Zriadenie nového funkčného miesta kontrolóra dovolí vytvoriť päť kontrolných skupín a plne využiť kapacitu útvaru hlavného kontrolóra na plnenie plánu kontrolnej činnosti. Tým sa skvalitní a zrýchli výkon kontrolnej činnosti, čo umožní skrátiť intervaly medzi kontrolami v jednotlivých subjektoch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right="-69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ačná štruktúra ÚHK BSK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8801100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5257080"/>
                          <a:chOff x="0" y="0"/>
                          <a:chExt cx="88012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46857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360" y="3624480"/>
                            <a:ext cx="2881800" cy="70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Odd. všeobecnej kontroly a kontroly hospodárenia a nakladania s majetko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98920"/>
                            <a:ext cx="2884320" cy="504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Sekretariá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68320" y="20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800" y="2553480"/>
                            <a:ext cx="2880360" cy="499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Riaditeľ útvaru hlavného kontroló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36080" y="34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95600" y="34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8320" y="34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95600" y="34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7240" y="130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pt;height:413.95pt" coordorigin="0,0" coordsize="13860,8279">
                <v:rect id="shape_0" stroked="f" o:allowincell="f" style="position:absolute;left:1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39;width:737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484;top:5708;width:4537;height:11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Odd. všeobecnej kontroly a kontroly hospodárenia a nakladania s majetkom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;top:2833;width:4541;height:7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Sekretariát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37;top:32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5;top:4021;width:4535;height:7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Riaditeľ útvaru hlavného kontrolóra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049;top:54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7;top:54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7;top:54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7;top:54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5;top:20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820</wp:posOffset>
                </wp:positionH>
                <wp:positionV relativeFrom="paragraph">
                  <wp:posOffset>3651885</wp:posOffset>
                </wp:positionV>
                <wp:extent cx="3018790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Odd. kontroly rozpočtových prostriedkov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7pt;height:54.35pt;mso-wrap-distance-left:9.05pt;mso-wrap-distance-right:9.05pt;mso-wrap-distance-top:0pt;mso-wrap-distance-bottom:0pt;margin-top:287.55pt;mso-position-vertical-relative:text;margin-left:26.6pt;mso-position-horizontal-relative:text">
                <v:fill opacity="0f"/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Odd. kontroly rozpočtových prostriedkov </w:t>
                      </w:r>
                    </w:p>
                    <w:p>
                      <w:pPr>
                        <w:pStyle w:val="Normlnywebov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1330</wp:posOffset>
                </wp:positionH>
                <wp:positionV relativeFrom="paragraph">
                  <wp:posOffset>654050</wp:posOffset>
                </wp:positionV>
                <wp:extent cx="2906395" cy="666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Hlavný kontroló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85pt;height:52.45pt;mso-wrap-distance-left:9.05pt;mso-wrap-distance-right:9.05pt;mso-wrap-distance-top:0pt;mso-wrap-distance-bottom:0pt;margin-top:51.5pt;mso-position-vertical-relative:text;margin-left:237.9pt;mso-position-horizontal-relative:text">
                <v:fill opacity="0f"/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Hlavný kontroló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5550</wp:posOffset>
                </wp:positionH>
                <wp:positionV relativeFrom="paragraph">
                  <wp:posOffset>6624955</wp:posOffset>
                </wp:positionV>
                <wp:extent cx="6400800" cy="95250"/>
                <wp:effectExtent l="0" t="0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f" o:allowincell="f" style="position:absolute;margin-left:96.5pt;margin-top:521.65pt;width:503.95pt;height:7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1175</wp:posOffset>
                </wp:positionH>
                <wp:positionV relativeFrom="paragraph">
                  <wp:posOffset>1656080</wp:posOffset>
                </wp:positionV>
                <wp:extent cx="0" cy="1223645"/>
                <wp:effectExtent l="5080" t="0" r="5080" b="0"/>
                <wp:wrapNone/>
                <wp:docPr id="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130.4pt" to="340.25pt,226.7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1630</wp:posOffset>
                </wp:positionH>
                <wp:positionV relativeFrom="paragraph">
                  <wp:posOffset>2087880</wp:posOffset>
                </wp:positionV>
                <wp:extent cx="1441450" cy="1270"/>
                <wp:effectExtent l="635" t="5080" r="635" b="5080"/>
                <wp:wrapNone/>
                <wp:docPr id="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164.4pt" to="340.35pt,164.4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6805</wp:posOffset>
                </wp:positionH>
                <wp:positionV relativeFrom="paragraph">
                  <wp:posOffset>3816350</wp:posOffset>
                </wp:positionV>
                <wp:extent cx="1270" cy="431800"/>
                <wp:effectExtent l="5080" t="635" r="5080" b="635"/>
                <wp:wrapNone/>
                <wp:docPr id="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300.5pt" to="187.2pt,334.45pt" ID="Line 1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6805</wp:posOffset>
                </wp:positionH>
                <wp:positionV relativeFrom="paragraph">
                  <wp:posOffset>3816350</wp:posOffset>
                </wp:positionV>
                <wp:extent cx="3750945" cy="1905"/>
                <wp:effectExtent l="635" t="5080" r="635" b="5080"/>
                <wp:wrapNone/>
                <wp:docPr id="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0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300.5pt" to="482.45pt,300.6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1400</wp:posOffset>
                </wp:positionH>
                <wp:positionV relativeFrom="paragraph">
                  <wp:posOffset>3816350</wp:posOffset>
                </wp:positionV>
                <wp:extent cx="1905" cy="431800"/>
                <wp:effectExtent l="5080" t="635" r="5080" b="635"/>
                <wp:wrapNone/>
                <wp:docPr id="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300.5pt" to="482.1pt,334.45pt" ID="Line 1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3384550</wp:posOffset>
                </wp:positionV>
                <wp:extent cx="1905" cy="433705"/>
                <wp:effectExtent l="5080" t="635" r="5080" b="635"/>
                <wp:wrapNone/>
                <wp:docPr id="1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266.5pt" to="340.35pt,300.6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1175</wp:posOffset>
                </wp:positionH>
                <wp:positionV relativeFrom="paragraph">
                  <wp:posOffset>2447925</wp:posOffset>
                </wp:positionV>
                <wp:extent cx="0" cy="0"/>
                <wp:effectExtent l="5080" t="5080" r="5080" b="5080"/>
                <wp:wrapNone/>
                <wp:docPr id="1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192.75pt" to="340.25pt,192.7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787525</wp:posOffset>
                </wp:positionV>
                <wp:extent cx="2910205" cy="5302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Sekretariát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15pt;height:41.75pt;mso-wrap-distance-left:9.05pt;mso-wrap-distance-right:9.05pt;mso-wrap-distance-top:0pt;mso-wrap-distance-bottom:0pt;margin-top:140.75pt;mso-position-vertical-relative:text;margin-left:-1pt;mso-position-horizontal-relative:text">
                <v:fill opacity="0f"/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Sekretariát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8930</wp:posOffset>
                </wp:positionH>
                <wp:positionV relativeFrom="paragraph">
                  <wp:posOffset>2867025</wp:posOffset>
                </wp:positionV>
                <wp:extent cx="2906395" cy="5302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Riaditeľ útvaru hlavného kontrolóra (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85pt;height:41.75pt;mso-wrap-distance-left:9.05pt;mso-wrap-distance-right:9.05pt;mso-wrap-distance-top:0pt;mso-wrap-distance-bottom:0pt;margin-top:225.75pt;mso-position-vertical-relative:text;margin-left:225.9pt;mso-position-horizontal-relative:text">
                <v:fill opacity="0f"/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Riaditeľ útvaru hlavného kontrolóra 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5680</wp:posOffset>
                </wp:positionH>
                <wp:positionV relativeFrom="paragraph">
                  <wp:posOffset>4235450</wp:posOffset>
                </wp:positionV>
                <wp:extent cx="2906395" cy="5302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Odd. kontroly rozpočtových prostriedkov 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85pt;height:41.75pt;mso-wrap-distance-left:9.05pt;mso-wrap-distance-right:9.05pt;mso-wrap-distance-top:0pt;mso-wrap-distance-bottom:0pt;margin-top:333.5pt;mso-position-vertical-relative:text;margin-left:78.4pt;mso-position-horizontal-relative:text">
                <v:fill opacity="0f"/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Odd. kontroly rozpočtových prostriedkov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0275</wp:posOffset>
                </wp:positionH>
                <wp:positionV relativeFrom="paragraph">
                  <wp:posOffset>4235450</wp:posOffset>
                </wp:positionV>
                <wp:extent cx="2907030" cy="5289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Odd. všeobecnej kontroly (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9pt;height:41.65pt;mso-wrap-distance-left:9.05pt;mso-wrap-distance-right:9.05pt;mso-wrap-distance-top:0pt;mso-wrap-distance-bottom:0pt;margin-top:333.5pt;mso-position-vertical-relative:text;margin-left:373.25pt;mso-position-horizontal-relative:text">
                <v:fill opacity="0f"/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Odd. všeobecnej kontroly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11300" cy="374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168" w:after="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9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before="168" w:after="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39:00Z</dcterms:created>
  <dc:creator>Demčáková</dc:creator>
  <dc:description/>
  <dc:language>en-US</dc:language>
  <cp:lastModifiedBy>Zuzana Lovíšková</cp:lastModifiedBy>
  <cp:lastPrinted>2014-09-11T09:13:00Z</cp:lastPrinted>
  <dcterms:modified xsi:type="dcterms:W3CDTF">2014-09-23T12:39:00Z</dcterms:modified>
  <cp:revision>2</cp:revision>
  <dc:subject/>
  <dc:title>Dôvodová správa</dc:title>
</cp:coreProperties>
</file>